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right="-1170" w:hanging="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eastAsia="Calibri"/>
          <w:b/>
          <w:sz w:val="22"/>
          <w:szCs w:val="22"/>
        </w:rPr>
        <w:t>Приложение 2</w:t>
      </w:r>
    </w:p>
    <w:p>
      <w:pPr>
        <w:pStyle w:val="Normal"/>
        <w:spacing w:lineRule="auto" w:line="276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сельского поселения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28.01.2026 г.№ 1                                                                                                                                                                      «О внесении изменений в решение Совета депутатов сельского </w:t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поселения Усть-Бюрского сельсовета от 22.12.2025 г. № 33                                                                                                                                                             «О бюджете сельского поселения                                                                                                                                                     Усть-Бюрского сельсовета Усть-Абакан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6 год и на плановый период 2027 и 2028 годов»  </w:t>
      </w:r>
    </w:p>
    <w:p>
      <w:pPr>
        <w:pStyle w:val="Normal"/>
        <w:spacing w:lineRule="auto" w:line="276"/>
        <w:jc w:val="right"/>
        <w:rPr>
          <w:rFonts w:eastAsia="Calibri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5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к решению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сельского поселения 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Усть-Бюрского сельсовета</w:t>
      </w:r>
    </w:p>
    <w:p>
      <w:pPr>
        <w:pStyle w:val="Normal"/>
        <w:jc w:val="right"/>
        <w:rPr/>
      </w:pPr>
      <w:r>
        <w:rPr/>
        <w:t>Усть-Абаканского муниципальн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6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7 и 2028 годов»</w:t>
      </w:r>
    </w:p>
    <w:p>
      <w:pPr>
        <w:pStyle w:val="Normal"/>
        <w:jc w:val="right"/>
        <w:rPr/>
      </w:pPr>
      <w:r>
        <w:rPr/>
        <w:t>от 22.12.2025 г. № 33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                                                                    сельского поселения Усть-Бю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муниципального района Республики Хакасия на 2026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708"/>
        <w:gridCol w:w="426"/>
        <w:gridCol w:w="567"/>
        <w:gridCol w:w="1275"/>
        <w:gridCol w:w="567"/>
        <w:gridCol w:w="1276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 077 33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827 609,55</w:t>
            </w:r>
          </w:p>
        </w:tc>
      </w:tr>
      <w:tr>
        <w:trPr>
          <w:trHeight w:val="3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 532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 532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 532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32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32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737 2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733 010</w:t>
            </w:r>
          </w:p>
        </w:tc>
      </w:tr>
      <w:tr>
        <w:trPr>
          <w:trHeight w:val="37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733 0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732 0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4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29 9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«Улучшение условий и охраны труда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системы охраны тру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4 200       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7 999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7 999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7 999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7 999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 999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58 30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13 30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пожарной безопасност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09 10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09 10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08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8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ьное стимулирование добровольной пожарной друж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 000</w:t>
            </w:r>
          </w:p>
        </w:tc>
      </w:tr>
      <w:tr>
        <w:trPr>
          <w:trHeight w:val="53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707 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Улучшение условий и охраны труда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системы охраны тру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4 200       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322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322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Улучшение условий и охраны труда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системы охраны тру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29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72 800</w:t>
            </w:r>
          </w:p>
        </w:tc>
      </w:tr>
      <w:tr>
        <w:trPr>
          <w:trHeight w:val="23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77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кологической безопасност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50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50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>
          <w:trHeight w:val="2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97 4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33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Улучшение условий и охраны труда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системы охраны тру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30 400</w:t>
            </w:r>
          </w:p>
        </w:tc>
      </w:tr>
      <w:tr>
        <w:trPr>
          <w:trHeight w:val="36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30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30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0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63 8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«Мой ми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4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4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4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5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88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Улучшение условий и охраны труда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системы охраны тру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>
          <w:trHeight w:val="2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7 77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2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2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2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 07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 073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 07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7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7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4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4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4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4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4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40 2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6-01-27T09:11:00Z</cp:lastPrinted>
  <dcterms:modified xsi:type="dcterms:W3CDTF">2026-01-27T02:38:00Z</dcterms:modified>
  <cp:revision>727</cp:revision>
  <dc:subject/>
  <dc:title/>
</cp:coreProperties>
</file>